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9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rPr/>
            </w:pPr>
            <w:r>
              <w:rPr/>
            </w:r>
          </w:p>
        </w:tc>
        <w:tc>
          <w:tcPr>
            <w:tcW w:w="6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понурского сельского поселения Калинин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-2029 годы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01.2025 №  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йкопонурского сельского поселения Калин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еспечение безопасности населения Бойкопонурского сельского поселения Калин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-2029 г.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83"/>
        <w:gridCol w:w="1276"/>
        <w:gridCol w:w="993"/>
        <w:gridCol w:w="842"/>
        <w:gridCol w:w="74"/>
        <w:gridCol w:w="926"/>
        <w:gridCol w:w="767"/>
        <w:gridCol w:w="18"/>
        <w:gridCol w:w="113"/>
        <w:gridCol w:w="803"/>
        <w:gridCol w:w="709"/>
        <w:gridCol w:w="39"/>
        <w:gridCol w:w="206"/>
        <w:gridCol w:w="103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ых ситуаций, стихийных              бедствий, эпидемий и ликвидация их последств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беспечения пожарной             безопасности в Бойкопонурском сельском поселении             Калининского района; минимизация социального и              экономического ущерба, наносимого населению, экономике и природной среде от пожа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Бойкопонурского сельского поселения Калининского района, включая               поддержку в состоянии постоянной готовности к                         использованию систем оповещения населения об опасности, объектов гражданской обороны, создание и содержание в            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вершенствованию                           противопожарной защиты объектов, в том числе обеспечению пожарно-технической продукцией и обучению мерам              пожарной безопасности работников администрации               Бойкопонурского сельского поселения Калининского райо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эффективного обеспечения и ликвидации              чрезвычайных ситуаций природного и техногенного характер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внедрению                современных информационных и коммуникационных              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Бойкопонурского сельского поселения Калини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, защите населения и               территории Бойкопонурского сельского поселения  Калининского района, включая поддержку в                   состоянии постоянной готовности к                        использованию систем оповещения населения об опасности, объектов гражданской обороны,            создание и            содержание в целях                    гражданской обороны           запасов                   материально-технических,                                        продовольственных, медицинских и и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гражданской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тиводействие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8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еализации мер,               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           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Бойкопону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Калининского района                                                                                                               Г.Н. Огарков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134" w:right="1134" w:gutter="0" w:header="567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112">
    <w:name w:val="Основной текст + 112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84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03:00Z</dcterms:created>
  <dc:creator>YTopolyan</dc:creator>
  <dc:description/>
  <cp:keywords/>
  <dc:language>en-US</dc:language>
  <cp:lastModifiedBy>Пользователь Windows</cp:lastModifiedBy>
  <cp:lastPrinted>2025-01-11T19:02:00Z</cp:lastPrinted>
  <dcterms:modified xsi:type="dcterms:W3CDTF">2025-01-14T12:03:00Z</dcterms:modified>
  <cp:revision>12</cp:revision>
  <dc:subject/>
  <dc:title>  </dc:title>
</cp:coreProperties>
</file>